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GB"/>
        </w:rPr>
      </w:pPr>
      <w:r>
        <w:rPr>
          <w:b/>
          <w:bCs/>
          <w:szCs w:val="36"/>
          <w:lang w:val="en-GB"/>
        </w:rPr>
        <w:t>Contracting Participants:</w:t>
      </w:r>
    </w:p>
    <w:p>
      <w:pPr>
        <w:pStyle w:val="NormalWeb"/>
        <w:jc w:val="both"/>
        <w:rPr/>
      </w:pPr>
      <w:r>
        <w:rPr>
          <w:color w:val="FF0000"/>
          <w:lang w:val="en-GB"/>
        </w:rPr>
        <w:t xml:space="preserve">The XX participants to this network, their participations to the 7 work packages, their competences and interests are listed in table 2a, 2b and 2c. </w:t>
      </w:r>
      <w:r>
        <w:rPr/>
        <w:t xml:space="preserve">Table are still to be refilled in this new format, the template provided by Network N2 is shown in gray characters. This is one of my urgent tasks. </w:t>
      </w:r>
    </w:p>
    <w:tbl>
      <w:tblPr>
        <w:tblW w:w="17008" w:type="dxa"/>
        <w:jc w:val="left"/>
        <w:tblInd w:w="-49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5"/>
        <w:gridCol w:w="64"/>
        <w:gridCol w:w="466"/>
        <w:gridCol w:w="386"/>
        <w:gridCol w:w="344"/>
        <w:gridCol w:w="900"/>
        <w:gridCol w:w="1116"/>
        <w:gridCol w:w="249"/>
        <w:gridCol w:w="487"/>
        <w:gridCol w:w="444"/>
        <w:gridCol w:w="223"/>
        <w:gridCol w:w="466"/>
        <w:gridCol w:w="573"/>
        <w:gridCol w:w="222"/>
        <w:gridCol w:w="716"/>
        <w:gridCol w:w="364"/>
        <w:gridCol w:w="353"/>
        <w:gridCol w:w="265"/>
        <w:gridCol w:w="462"/>
        <w:gridCol w:w="519"/>
        <w:gridCol w:w="137"/>
        <w:gridCol w:w="604"/>
        <w:gridCol w:w="198"/>
        <w:gridCol w:w="255"/>
        <w:gridCol w:w="43"/>
        <w:gridCol w:w="613"/>
        <w:gridCol w:w="286"/>
        <w:gridCol w:w="21"/>
        <w:gridCol w:w="646"/>
        <w:gridCol w:w="178"/>
        <w:gridCol w:w="96"/>
        <w:gridCol w:w="679"/>
        <w:gridCol w:w="108"/>
        <w:gridCol w:w="93"/>
        <w:gridCol w:w="787"/>
        <w:gridCol w:w="53"/>
        <w:gridCol w:w="789"/>
        <w:gridCol w:w="91"/>
        <w:gridCol w:w="713"/>
        <w:gridCol w:w="167"/>
        <w:gridCol w:w="675"/>
        <w:gridCol w:w="205"/>
        <w:gridCol w:w="637"/>
      </w:tblGrid>
      <w:tr>
        <w:trPr>
          <w:trHeight w:val="270" w:hRule="atLeast"/>
        </w:trPr>
        <w:tc>
          <w:tcPr>
            <w:tcW w:w="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1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Tahoma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Table 2a: BEN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Partners</w:t>
            </w:r>
          </w:p>
        </w:tc>
        <w:tc>
          <w:tcPr>
            <w:tcW w:w="113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79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3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3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7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titute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ronym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ordinator</w:t>
            </w:r>
          </w:p>
        </w:tc>
        <w:tc>
          <w:tcPr>
            <w:tcW w:w="1383" w:type="dxa"/>
            <w:gridSpan w:val="4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E Scientific Contact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ociated to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A/DSM/DAPNIA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A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. Aleksan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. Debu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aul Scherrer Institute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PSI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CH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A. Wruli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V. Schlott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st. Q.E. ETH Zurich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ETHZ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H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. Keller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ESY Hamburg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ESY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. Proch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st. Th. Physik, Uni-Düsseldorf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DUSS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A. Pukhov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 xml:space="preserve">FZ Jüelich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J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R. Tölle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. Poppe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 Rossendorf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R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J. Teichert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J. Teichert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 Karlsruhe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K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P. Komarek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ESY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Max Planck fur Q.O. Garching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GARCH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. Veisz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 xml:space="preserve">Max Born Inst. </w:t>
            </w:r>
            <w:r>
              <w:rPr>
                <w:color w:val="C0C0C0"/>
                <w:sz w:val="20"/>
                <w:szCs w:val="20"/>
                <w:lang w:val="de-DE"/>
              </w:rPr>
              <w:t>Berlin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MBI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. Will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ESY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WTH Aachen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WTH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M. Tonutt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DESY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Tech. Univ. Darmstadt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TEMF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W. Mueller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DESY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 xml:space="preserve">Univ. Rostock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UROS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. van Rienen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ESY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niv. Wuppertal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WUP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. Proc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G. Mueller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ESY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Tech. Univ. Berlin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UBE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H. Henke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-IN2P3 Orsay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Orsay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Ecole Polytechnique Palaiseau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CPHT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. Mora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Ecole Polytechnique Palaiseau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 LULI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J.R. Marques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LAPP(IN2P3)-ESIA Annecy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LAPP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Y. Karyotakis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ab. Opt. Appliquée Palaiseau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LOA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V. Malka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</w:rPr>
              <w:t xml:space="preserve">Lab. Phys. </w:t>
            </w:r>
            <w:r>
              <w:rPr>
                <w:color w:val="C0C0C0"/>
                <w:sz w:val="20"/>
                <w:szCs w:val="20"/>
                <w:lang w:val="en-GB"/>
              </w:rPr>
              <w:t>Gaz &amp; Plasmas Orsay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LPGP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B. Cros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ab. de Chimie Phys. Univ. Paris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 LPCO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F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Garvey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Monard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NFN-Frascati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NFN-LNF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S. Guiducc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S. Guiducc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INFN-Legnaro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NFN-LNL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S. Guiducc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V. Palmier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Milano LASA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MI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S. Guiducc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. Pagan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INF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 Univ. Milano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UMI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S. Guiducc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. Boscolo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NF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 xml:space="preserve">INFN-Napoli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INFN-NA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S. Guiducc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V. G. Vaccaro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NF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INFN Roma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INFN-Ro2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S. Guiducc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S. Tazzar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INF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RN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RN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INT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. Leroy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Twente University, Enschede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TEU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NL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J.W.J. Verschuur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J.W.J Verschuur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Tech. Univ. of Eindhoven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UEI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NL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M. van der Wiel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Soltan Inst., Swierk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SOLT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L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M. Sadowsk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M. Sadowsk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ech. Univ. of Lodz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LOD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PL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M. Greck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M. Greck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Warsaw Univ. Of Tecnology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WAR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L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J. Dobrowolski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J. Dobrowolski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Inst. Superior Tecnico Lisboa</w:t>
            </w:r>
          </w:p>
        </w:tc>
        <w:tc>
          <w:tcPr>
            <w:tcW w:w="1133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GOLP</w:t>
            </w:r>
          </w:p>
        </w:tc>
        <w:tc>
          <w:tcPr>
            <w:tcW w:w="795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ort</w:t>
            </w:r>
          </w:p>
        </w:tc>
        <w:tc>
          <w:tcPr>
            <w:tcW w:w="1433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T. Mendoca</w:t>
            </w:r>
          </w:p>
        </w:tc>
        <w:tc>
          <w:tcPr>
            <w:tcW w:w="1057" w:type="dxa"/>
            <w:gridSpan w:val="3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niv. of Uppsala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PSA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S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. Ekelof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 xml:space="preserve">Dpt of Physical Sc., Univ. Of Helsinki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EPD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SF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Haseroth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R. Orava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ERN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onsejo de Investigaciones Cientificas Madrid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CSIC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SP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A. Faus-Golfe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A. Faus-Golfe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CIEMAT Madrid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 xml:space="preserve">CIEMAT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SP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A. Faus-Golfe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. Garcia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SIC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 xml:space="preserve">Lab. of Ind. Elect. &amp; Instr. Univ. </w:t>
            </w:r>
            <w:r>
              <w:rPr>
                <w:color w:val="C0C0C0"/>
                <w:sz w:val="20"/>
                <w:szCs w:val="20"/>
                <w:lang w:val="it-IT"/>
              </w:rPr>
              <w:t>Valencia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LEII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SP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A. Faus-Golfe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R. Garcia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SIC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CLRC Daresbury &amp; Rutherford Appleton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CCLCR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P. Norton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S. Smith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 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Manchester Univ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MA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. Barlow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 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Imperial Colleg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ICL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K. Long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K. Krushelnic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nl-NL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Queen Mary Univ. London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QMUL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.N. Burrows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oyal Holloway Univ. London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HUL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G. Blair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niv. Abertay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AD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A. Gillespie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niv. College London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CL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D. Miller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 xml:space="preserve">Univ. Liverpool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LI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J.B. Dainton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niv. Strathclyd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STRAT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D.A.Jaroszynski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niv. Oxford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OX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K. Long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A. Reichold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ICL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Univ. Lancaster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ANC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R. Barlow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R. Carter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MA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e2v Technologies, Chelmsford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E2V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P. Norton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. Wilcox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CLRC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TMD Technologies, Hayes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TMD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. Norton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H. Smith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CLRC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anfysik, Oxford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DANF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P. Norton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N. Boulding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CLRC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echnical Systems, Reading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TECSYS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UK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P. Norton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P. Cracknell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CLRC</w:t>
            </w:r>
          </w:p>
        </w:tc>
        <w:tc>
          <w:tcPr>
            <w:tcW w:w="94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84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3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Table2b</w:t>
            </w:r>
            <w:r>
              <w:rPr>
                <w:b w:val="false"/>
              </w:rPr>
              <w:t>WP</w:t>
            </w:r>
          </w:p>
        </w:tc>
        <w:tc>
          <w:tcPr>
            <w:tcW w:w="124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en-GB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HYSICS</w:t>
            </w:r>
          </w:p>
        </w:tc>
        <w:tc>
          <w:tcPr>
            <w:tcW w:w="111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DRIVER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RGET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LLECTOR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FRONT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1"/>
              <w:rPr>
                <w:rFonts w:eastAsia="Arial Unicode MS;Tahoma"/>
              </w:rPr>
            </w:pPr>
            <w:r>
              <w:rPr/>
              <w:t>MUEND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TABEAM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PS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ET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DES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DUS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FZ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FZ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GAR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MB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W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TEM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UR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WU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TUB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Orsa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CPH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 LU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 LAP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NRS L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CNRS LPG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NRS LP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LN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LN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INFN-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color w:val="C0C0C0"/>
                <w:sz w:val="20"/>
                <w:szCs w:val="20"/>
                <w:lang w:val="nl-NL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nl-NL"/>
              </w:rPr>
            </w:pPr>
            <w:r>
              <w:rPr>
                <w:rFonts w:eastAsia="Arial Unicode MS;Tahoma"/>
                <w:sz w:val="20"/>
                <w:szCs w:val="20"/>
                <w:lang w:val="nl-NL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INFN-Ro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CER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TE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TUE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SO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LO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W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GOLP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UPSA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HEPD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CS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sz w:val="20"/>
                <w:szCs w:val="2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 xml:space="preserve">CIEMAT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E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CCL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MA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IC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QMU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RHU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en-GB"/>
              </w:rPr>
            </w:pPr>
            <w:r>
              <w:rPr>
                <w:color w:val="C0C0C0"/>
                <w:sz w:val="20"/>
                <w:szCs w:val="20"/>
                <w:lang w:val="en-GB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it-IT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color w:val="C0C0C0"/>
                <w:sz w:val="20"/>
                <w:szCs w:val="20"/>
                <w:lang w:val="it-IT"/>
              </w:rPr>
              <w:t>UAD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it-IT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C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UL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USTRAT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UO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X</w:t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LAN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E2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TM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  <w:lang w:val="de-DE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  <w:lang w:val="de-DE"/>
              </w:rPr>
            </w:pPr>
            <w:r>
              <w:rPr>
                <w:color w:val="C0C0C0"/>
                <w:sz w:val="20"/>
                <w:szCs w:val="20"/>
                <w:lang w:val="de-DE"/>
              </w:rPr>
              <w:t>DAN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TECSY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  <w:t>X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C0C0C0"/>
                <w:sz w:val="20"/>
                <w:szCs w:val="20"/>
              </w:rPr>
            </w:pPr>
            <w:r>
              <w:rPr>
                <w:rFonts w:eastAsia="Arial Unicode MS;Tahoma"/>
                <w:color w:val="C0C0C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C0C0C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74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</w:r>
    </w:p>
    <w:p>
      <w:pPr>
        <w:pStyle w:val="Heading7"/>
        <w:rPr/>
      </w:pPr>
      <w:r>
        <w:rPr/>
        <w:t>Table 2c</w:t>
      </w:r>
    </w:p>
    <w:tbl>
      <w:tblPr>
        <w:tblW w:w="15261" w:type="dxa"/>
        <w:jc w:val="left"/>
        <w:tblInd w:w="-15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0"/>
        <w:gridCol w:w="14071"/>
      </w:tblGrid>
      <w:tr>
        <w:trPr>
          <w:trHeight w:val="567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;Tahoma"/>
              </w:rPr>
            </w:pPr>
            <w:r>
              <w:rPr/>
              <w:t>Participant</w:t>
            </w:r>
          </w:p>
        </w:tc>
        <w:tc>
          <w:tcPr>
            <w:tcW w:w="1407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;Tahoma"/>
                <w:lang w:val="en-GB"/>
              </w:rPr>
            </w:pPr>
            <w:r>
              <w:rPr>
                <w:lang w:val="en-GB"/>
              </w:rPr>
              <w:t>Competences and interest</w:t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EA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 xml:space="preserve"> </w:t>
            </w:r>
            <w:r>
              <w:rPr>
                <w:b w:val="false"/>
                <w:color w:val="C0C0C0"/>
                <w:sz w:val="24"/>
                <w:lang w:val="en-GB"/>
              </w:rPr>
              <w:t>high gradient cavities, polarised electron injector, damping ring design, final focus, emittance preservation, beam position monitor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br/>
              <w:t>INSTR : beam position monitor, beam protection system</w:t>
              <w:br/>
              <w:t>BDYN : emittance preservation</w:t>
              <w:br/>
              <w:t>INSTR : beam position monitor, beam protection system</w:t>
              <w:br/>
              <w:t>BDS : final focus and magnets</w:t>
              <w:br/>
              <w:t>BDYN : emittance preservation</w:t>
              <w:br/>
              <w:t>INSTR : beam position monitor, beam protection system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b w:val="false"/>
                <w:color w:val="C0C0C0"/>
                <w:sz w:val="24"/>
                <w:szCs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PSI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5" w:hanging="0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RF- and RF-gun control. Electro-Optical Autocorrelation .Radiometric Bunch length Monitor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ETHZ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Interest in the study and development of very high frequency optical oscillators. The Institute is a fast optics laboratory, specialized in short pulses and high frequency optical oscillators, which is a crucial issue for the CTF3 laser.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DESY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High gradient cavities, RF power sources, high power couplers, reliability. Positron and electron sources, damping rings, fast kicker magnets, bunch compressors, code development. Beam position monitors, laser-wire devices, diagnostic for vibration stabilization, feedbacks systems. Low-level RF), machine protection system</w:t>
              <w:br/>
              <w:t>simulations</w:t>
              <w:br/>
              <w:t>INSTR    beam position monitors, laser-wire devices, diagnostic for vibration stabilization, feedbacks systems(esp. Low-level RF), machine protection system</w:t>
              <w:br/>
              <w:t>BDS    Final Focus Systems, Collimation Systems, Septums, Final doublets, Beam extraction, IP Diagnostics, Feedback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DUSS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L</w:t>
            </w:r>
            <w:r>
              <w:rPr>
                <w:b w:val="false"/>
                <w:color w:val="C0C0C0"/>
                <w:sz w:val="24"/>
                <w:lang w:val="en-GB"/>
              </w:rPr>
              <w:t>arge-scale simulations of particle acceleration in plasma using multi-dimensional Particle-in-Cell (PIC) code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FZJ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Bunch length diagnostic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FZR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Superconducting photoinjectors, bunch length measurement.</w:t>
            </w: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FZK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SMES, Modulator, pulsed power source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GARCH</w:t>
            </w:r>
          </w:p>
        </w:tc>
        <w:tc>
          <w:tcPr>
            <w:tcW w:w="1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Few-cycle, high intensity laser technology, relativistic plasma and electron generation and diagnostic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MBI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Laser development, RF gun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RWTH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Beam size and bunch length diagnostic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TEMF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S</w:t>
            </w:r>
            <w:r>
              <w:rPr>
                <w:b w:val="false"/>
                <w:color w:val="C0C0C0"/>
                <w:sz w:val="24"/>
                <w:lang w:val="en-GB"/>
              </w:rPr>
              <w:t>imulation code development, machine modelling, RF-Gun. Wakefield calculations, HOMs for BDYN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ROS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Space charge simulation, code development, HOM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WUP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 </w:t>
            </w:r>
            <w:r>
              <w:rPr>
                <w:b w:val="false"/>
                <w:color w:val="C0C0C0"/>
                <w:sz w:val="24"/>
                <w:lang w:val="en-GB"/>
              </w:rPr>
              <w:t>High-gradient cavities, esp. field emission control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TUBE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CTF3 commissioning, tests of optics and modelling. CTF3 beam monitoring equipment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NRS-Orsay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Superconducting electron linac, proton colliders, electron injectors (LIL,CLIO,TTF,CTF...) and R&amp;D on guns and structure (CANDELA, NEPAL). Studies on electron storage ring, LC, wake fields, emittance growth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NRS LULI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Generation of very intense fields by Laser Beat-Wave, Laser Wake Field, and Self-Modulated Laser Wake Field Acceleration of electron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NRS LAPP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 xml:space="preserve">Active alignment. Detectors for INSTR, control. </w:t>
              <w:br/>
              <w:t>simulation </w:t>
              <w:br/>
              <w:t xml:space="preserve">INSTR: detectors, control </w:t>
              <w:br/>
              <w:t>simulation 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NRS LOA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Electron beam with the use of laser plasma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NRS LPGP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Laser Beat-Wave, Laser Wake Field Acceleration of electrons</w:t>
              <w:br/>
              <w:t>High intensity laser guiding in dielectric capillary tubes,</w:t>
              <w:br/>
              <w:t> beam-plasma interaction processes at high currents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NRS LPCO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HF gun, photocatode for INJDR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NFN-LNF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e+ e- accelerators and colliders: DAFNE at Frascati;  CTF3 with design of recombination rings, transfer lines and RF; TTF collaboration on  damping ring technical design, diagnostics systems and BDYN. Design of the injection system independent on the Linac technology.</w:t>
              <w:br/>
              <w:t>LNF will work on the definition of a roadmap toward a common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NFN-LNL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Seamless cavity fabrication technologies, alternative production methods: spinning(R&amp;D and engineering). Niobium electro polishing : monocells and multicells. Material analysis at room temperature by flux gate magnetometry:application to the  room temperature measurement of  RRR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NFN-MI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Cavities, material research and fabrications methods 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NFN-UMI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Generation of high brightness and high average current electron beams via photo-emission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NFN-NA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New linac cavities (Photonic Band Gap) to be used for high intensity beams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NFN-Ro2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Cavities, advanced  beam diagnostic, control systems, SC film deposition system. Expertise on SC linacs (LISA at LNF, TTF DESY)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ERN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LC based on two-beam scheme, acceleration by very high-gradients, high-frequency accelerating structures. and RF. CTF3 to demonstrate the concept. Damping ring, short final focus, collimation system. Micro-alignment, photo-cathodes, and beam dynamics.</w:t>
              <w:br/>
              <w:t>Expertise on high-gradient cavities, micro-alignment, standard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TEU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FEL with electron beams from photo injectors. R&amp;D on photo cathode. Expertise on lasers, non-linear optics and optical parametric processes. Instrumentation(button, current monitors, optical transition) for feedback of diagnostics on a high quality electron beam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TUEI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High-brightness electron beams for FELs, colliders and in particular Laser Wakefield Accelerator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SOLT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Plasma sources for basic studies and technological applications, e.g. for modification and coating of solid surfaces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LOD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Fast mechanical tuner magnetostrictive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WAR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Low level RF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GOLP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Simulations and experiments directly related to the field of laser-plasma interactions and plasma accelerator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PSA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CTF3 commissioning, tests of optics and modelling; beam monitoring equipment.</w:t>
              <w:br/>
              <w:t>WP6  : interests on CTF3 beam monitoring equipment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HEPD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Beam diagnostics tools. Help from a consortium with expertise in RF measurements, automation and vacuum related mechanics and welding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SIC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Design  optics, modelling of machine imperfections and beam based measurement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IEMAT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 xml:space="preserve">Design, fabrication and test of superconducting magnets 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LEII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Design and development of power supplies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CCLRC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eastAsia="Arial Unicode MS;Tahoma"/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Daresbury: accelerator technology and physics e.g. build large electron accelerators. Linear colliders, superconducting RF and small emittance electron sources. Rutherford Appleton Laboratory: Expertise in laser design and plasmas, interest in photo injectors and laser accleration. </w:t>
              <w:br/>
              <w:t>Rutherford Appleton Laboratory: Expertise in laser design and plasmas, interest in photo injectors and laser accleration </w:t>
            </w:r>
          </w:p>
          <w:p>
            <w:pPr>
              <w:pStyle w:val="Normal"/>
              <w:rPr>
                <w:rFonts w:eastAsia="Arial Unicode MS;Tahoma"/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rFonts w:eastAsia="Arial Unicode MS;Tahoma"/>
                <w:b w:val="false"/>
                <w:color w:val="C0C0C0"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MA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Coordination of  the network activities for a consortium of physicist from UK Universities contributing to the design of linear colliders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ICL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High gradient acceleration techniques using laser produced plasmas. Diagnostic for short pulse electron. Theoretical modelling of laser-plasma interactions</w:t>
              <w:br/>
              <w:t xml:space="preserve">Diagnostic techniques for short pulse electron and ion beams.  </w:t>
              <w:br/>
              <w:t>Theoretical modelling of intense laser-plasma interactions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QMUL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Feedback system and luminosity optimisation. Simulation for beam-beam interaction, background, beam transport, emittance growth. development of luminosity stabilisation. 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RHUL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Geant 4 simulation of beamline, laserwire development, BDS Design Studies, collimation, luminosity spectrum determination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AD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US"/>
              </w:rPr>
              <w:t>Ultrashort electron bunch measurement techniques using ultrafast lasers and a range of E-O technologies. Use at LC experiments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CL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Laser-wire development,  Shintake monitor. Measurement of the luminosity spectrum at  LC including machine simulation..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STRAT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Laser-plasma interactions and free-electron lasers. RF technology.</w:t>
            </w:r>
          </w:p>
        </w:tc>
      </w:tr>
      <w:tr>
        <w:trPr>
          <w:trHeight w:val="56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UOX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Alignment procedures using frequency scanning interferometer. Longitudinal profile of ps and sub-ps bunches. Instrumentation for BDS. Plasma channels for novel accelerators. High-intensity lasers. RF technology.</w:t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de-DE"/>
              </w:rPr>
            </w:pPr>
            <w:r>
              <w:rPr>
                <w:b w:val="false"/>
                <w:color w:val="C0C0C0"/>
                <w:sz w:val="24"/>
                <w:szCs w:val="20"/>
                <w:lang w:val="de-DE"/>
              </w:rPr>
              <w:t>LANC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RF component design and simulation.</w:t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de-DE"/>
              </w:rPr>
            </w:pPr>
            <w:r>
              <w:rPr>
                <w:b w:val="false"/>
                <w:color w:val="C0C0C0"/>
                <w:sz w:val="24"/>
                <w:szCs w:val="20"/>
                <w:lang w:val="de-DE"/>
              </w:rPr>
              <w:t>E2V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Design and manufacture of RF, microwave and switching devices, sensors, power supplies.</w:t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de-DE"/>
              </w:rPr>
            </w:pPr>
            <w:r>
              <w:rPr>
                <w:b w:val="false"/>
                <w:color w:val="C0C0C0"/>
                <w:sz w:val="24"/>
                <w:szCs w:val="20"/>
                <w:lang w:val="de-DE"/>
              </w:rPr>
              <w:t>TMD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Design and manufacture of microwaves tubes, high voltage power supplies, transmitters and receivers.</w:t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DANF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Design, production and installation of synchrotron beamlines.</w:t>
            </w:r>
          </w:p>
        </w:tc>
      </w:tr>
      <w:tr>
        <w:trPr>
          <w:trHeight w:val="39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szCs w:val="20"/>
                <w:lang w:val="en-GB"/>
              </w:rPr>
            </w:pPr>
            <w:r>
              <w:rPr>
                <w:b w:val="false"/>
                <w:color w:val="C0C0C0"/>
                <w:sz w:val="24"/>
                <w:szCs w:val="20"/>
                <w:lang w:val="en-GB"/>
              </w:rPr>
              <w:t>TECSYS</w:t>
            </w:r>
          </w:p>
        </w:tc>
        <w:tc>
          <w:tcPr>
            <w:tcW w:w="1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C0C0C0"/>
                <w:sz w:val="24"/>
                <w:lang w:val="en-GB"/>
              </w:rPr>
            </w:pPr>
            <w:r>
              <w:rPr>
                <w:b w:val="false"/>
                <w:color w:val="C0C0C0"/>
                <w:sz w:val="24"/>
                <w:lang w:val="en-GB"/>
              </w:rPr>
              <w:t>Design and manufacture of electron linear accelerators for industrial and scientific uses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 w:val="false"/>
          <w:sz w:val="24"/>
          <w:szCs w:val="20"/>
          <w:lang w:val="en-GB"/>
        </w:rPr>
      </w:pPr>
      <w:r>
        <w:rPr>
          <w:bCs w:val="false"/>
          <w:sz w:val="24"/>
          <w:szCs w:val="20"/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;Tahoma" w:cs="Arial"/>
      <w:bCs w:val="false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 w:val="false"/>
      <w:sz w:val="24"/>
      <w:szCs w:val="20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36:00Z</dcterms:created>
  <dc:creator>richard</dc:creator>
  <dc:description/>
  <dc:language>en-US</dc:language>
  <cp:lastModifiedBy>Campagne</cp:lastModifiedBy>
  <dcterms:modified xsi:type="dcterms:W3CDTF">2003-04-09T09:36:00Z</dcterms:modified>
  <cp:revision>2</cp:revision>
  <dc:subject/>
  <dc:title>Contracting Participants:</dc:title>
</cp:coreProperties>
</file>